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88594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59053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14058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